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ST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left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ST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60" w:right="1106" w:gutter="0" w:header="0" w:top="1417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4. transpor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5. wykonanie robó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6. kontrola jakości robót</w:t>
        <w:tab/>
        <w:t>5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7. obmiar robót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8. odbiór robót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9. podstawa płatności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1260" w:right="1106" w:gutter="0" w:header="0" w:top="1417" w:footer="0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4" w:leader="none"/>
          <w:tab w:val="right" w:pos="8879" w:leader="dot"/>
        </w:tabs>
        <w:ind w:left="9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sz w:val="20"/>
        </w:rPr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otyczące transportu materiałów podano w S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3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0"/>
        <w:jc w:val="both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1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4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 w:val="20"/>
              </w:rPr>
              <w:t xml:space="preserve">Ukształtowanie osi w plani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jc w:val="both"/>
        <w:rPr>
          <w:sz w:val="20"/>
        </w:rPr>
      </w:pPr>
      <w:r>
        <w:rPr>
          <w:sz w:val="20"/>
        </w:rPr>
        <w:t>Cd. tablicy 2</w:t>
      </w:r>
    </w:p>
    <w:tbl>
      <w:tblPr>
        <w:tblW w:w="74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1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jc w:val="both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5. </w:t>
      </w:r>
      <w:r>
        <w:rPr>
          <w:sz w:val="20"/>
        </w:rPr>
        <w:t>Rzędne wysokości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jc w:val="both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3 cm dla autostrad i dróg ekspresowych lub więcej niż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rPr/>
      </w:pPr>
      <w:r>
        <w:rPr/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trzymanie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260" w:right="1106" w:gutter="0" w:header="0" w:top="1417" w:footer="0" w:bottom="10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4:15:00Z</dcterms:created>
  <dc:creator>Giers Maciej</dc:creator>
  <dc:description/>
  <cp:keywords/>
  <dc:language>en-US</dc:language>
  <cp:lastModifiedBy>Daniel</cp:lastModifiedBy>
  <dcterms:modified xsi:type="dcterms:W3CDTF">2017-06-19T12:58:00Z</dcterms:modified>
  <cp:revision>2</cp:revision>
  <dc:subject/>
  <dc:title>GENERALNA DYREKCJA DRÓG PUBLICZNYCH</dc:title>
</cp:coreProperties>
</file>